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w:t>
      </w:r>
      <w:r>
        <w:rPr/>
        <w:t>Persepolis” Worksheet</w:t>
      </w:r>
    </w:p>
    <w:p>
      <w:pPr>
        <w:pStyle w:val="Normal"/>
        <w:jc w:val="center"/>
        <w:rPr/>
      </w:pPr>
      <w:r>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How does Marji’s grandmother initially respond to questions about the p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She was reluctant to answer the question, dodging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are the strengths and limitations of using the graphic cartoon to tell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Strengths: visual explanatio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Limitations: tells what is happening, distracting you and making you ignore the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id the Shah’s rule compare to Rez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 Shah’s rule is 10x worst than Reza’s, according to her grand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is the image of the Shah on the bottom of page 27 both symbolic and iron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is image is symbolic because it makes him look like an all-powerful ruler; this is ironic because he is paying homage to the traditional leader, while declaring to become the most modern, and he is a powerless l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o was Cyrus the Great? Why was he so import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Ancient ruler of Persia, and founded it, and was created the most powerful empire of it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did Marji’s father do every day that makes her mother so nerv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He took photos of the demonst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is this activity strictly forbidde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It’s forbidden because the government doesn’t want people to know that the people are demonstrating against them, or to show the world the violence the soldiers and police are inflicting on the prote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Ironically, what happens when a second dead man is carried out on a stretcher during a demonstratio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y abandon the first dead body and instantly call the other a martyr, even though he died of cancer, not the demonstrations, and still calls him a hero even after she told hi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happens next that surprises Marji and amuses her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 widow begins to demonstrate with them, even though everybody knows he wasn’t even part of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What do the widow’s actions show about the Persian peopl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y’re weak, and just join in with whatever the crowd/ majority is doing; they’re looking for anything to make overthrow the Shah</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0" w:hanging="360"/>
      </w:pPr>
      <w:rPr>
        <w:rFonts w:ascii="Symbol" w:hAnsi="Symbol" w:cs="Symbol" w:hint="default"/>
      </w:rPr>
    </w:lvl>
  </w:abstractNum>
  <w:abstractNum w:abstractNumId="2">
    <w:lvl w:ilvl="0">
      <w:start w:val="1"/>
      <w:numFmt w:val="bullet"/>
      <w:lvlText w:val=""/>
      <w:lvlJc w:val="left"/>
      <w:pPr>
        <w:tabs>
          <w:tab w:val="num" w:pos="0"/>
        </w:tabs>
        <w:ind w:left="9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0:03:00Z</dcterms:created>
  <dc:creator>Michael Farrell</dc:creator>
  <dc:description/>
  <cp:keywords/>
  <dc:language>en-US</dc:language>
  <cp:lastModifiedBy>admin</cp:lastModifiedBy>
  <dcterms:modified xsi:type="dcterms:W3CDTF">2011-03-07T20:03:00Z</dcterms:modified>
  <cp:revision>2</cp:revision>
  <dc:subject/>
  <dc:title/>
</cp:coreProperties>
</file>